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MODELO DE CERTIFICADO RELATIVO </w:t>
        <w:br/>
        <w:t>AO REGIME DE IVA</w:t>
      </w:r>
    </w:p>
    <w:p>
      <w:pPr>
        <w:pStyle w:val="Normal"/>
        <w:jc w:val="center"/>
        <w:rPr/>
      </w:pPr>
      <w:r>
        <w:rPr>
          <w:rFonts w:cs="Arial"/>
          <w:b/>
          <w:lang w:val="pt-PT"/>
        </w:rPr>
        <w:t>(a elaborar em papel timbrado)</w:t>
      </w:r>
    </w:p>
    <w:p>
      <w:pPr>
        <w:pStyle w:val="Normal"/>
        <w:rPr>
          <w:rFonts w:cs="Arial"/>
          <w:b/>
          <w:b/>
          <w:sz w:val="22"/>
          <w:szCs w:val="22"/>
          <w:lang w:val="pt-PT"/>
        </w:rPr>
      </w:pPr>
      <w:r>
        <w:rPr>
          <w:rFonts w:cs="Arial"/>
          <w:b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Eu, abaixo assinado &lt;Nome, apelid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na qualidade de &lt;funçã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de &lt;nome da entidade beneficiária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beneficiário do projecto &lt;acrónimo-código do projeto SUDOE&gt; 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>declaro, sob compromisso de honra, que a entidade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0_7412505"/>
      <w:bookmarkStart w:id="1" w:name="__Fieldmark__0_7412505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1_7412505"/>
      <w:bookmarkStart w:id="3" w:name="__Fieldmark__1_7412505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não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2_7412505"/>
      <w:bookmarkStart w:id="5" w:name="__Fieldmark__2_7412505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 pro-rata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pt-PT"/>
        </w:rPr>
        <w:t>Local e data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Assinatura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e carimbo da entidade </w:t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Elisabete Pereira</cp:lastModifiedBy>
  <dcterms:modified xsi:type="dcterms:W3CDTF">2013-10-23T12:00:00Z</dcterms:modified>
  <cp:revision>16</cp:revision>
  <dc:subject/>
  <dc:title>Madame, Monsieur, premier bénéficiaire du projet,</dc:title>
</cp:coreProperties>
</file>